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8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дршку управним пословим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Земун, Одсеку за катастар непокретност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лађи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ржавни орган: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08:39:00Z</dcterms:modified>
  <cp:revision>10</cp:revision>
  <dc:subject/>
  <dc:title>Образац</dc:title>
</cp:coreProperties>
</file>