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и припрему у бази података катастра инфраструкту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катастар инфраструктуре Крагујевац, Групи за издавање и припрему података у бази катастра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9:00Z</dcterms:modified>
  <cp:revision>27</cp:revision>
  <dc:subject/>
  <dc:title>Образац</dc:title>
</cp:coreProperties>
</file>