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9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Радно место з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у и креирање података из геодетско катастарског информационог систем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катастар непокрет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лужби за катастар непокретности Младеновац, Одсеку за катастар непокретности Сопот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рад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07:00Z</dcterms:modified>
  <cp:revision>12</cp:revision>
  <dc:subject/>
  <dc:title>Образац</dc:title>
</cp:coreProperties>
</file>