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91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подршку управним пословима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а катастар непокретности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лужби за катастар непокретности Параћин, Одсеку за катастар непокретности Ћупр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лађи савет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ржавни орган: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27:00Z</dcterms:modified>
  <cp:revision>19</cp:revision>
  <dc:subject/>
  <dc:title>Образац</dc:title>
</cp:coreProperties>
</file>