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153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подршку изради модела процене вредности непокретност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Сектор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за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азвој и иновације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Одељењу за процену и вођење вредности непокретности, Одсеку за утврђивање вредности непокретности 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1 извршилац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– млађи саветн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ржавни орган: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Sladjana Jonovic</cp:lastModifiedBy>
  <dcterms:modified xsi:type="dcterms:W3CDTF">2025-05-14T10:43:00Z</dcterms:modified>
  <cp:revision>42</cp:revision>
  <dc:subject/>
  <dc:title>Образац</dc:title>
</cp:coreProperties>
</file>