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6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слове писарниц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Лесковац, Групи за катастар непокретности Власотинце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19:00Z</dcterms:modified>
  <cp:revision>16</cp:revision>
  <dc:subject/>
  <dc:title>Образац</dc:title>
</cp:coreProperties>
</file>