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руководилац Груп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ектору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би за катастар непокрет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рање, Групи за катастар непокретности Сурдулиц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4:00Z</dcterms:modified>
  <cp:revision>14</cp:revision>
  <dc:subject/>
  <dc:title>Образац</dc:title>
</cp:coreProperties>
</file>