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9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пријемног шалтера за поднеск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Коцељева (са седиштем у Осечини)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ржавни орган: 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8:00Z</dcterms:modified>
  <cp:revision>19</cp:revision>
  <dc:subject/>
  <dc:title>Образац</dc:title>
</cp:coreProperties>
</file>