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финансијско планирањ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ељењу за финансије и контролу, Одсеку за буџет и рачуноводство, Групи за буџет и извештавањ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3:00Z</dcterms:modified>
  <cp:revision>45</cp:revision>
  <dc:subject/>
  <dc:title>Образац</dc:title>
</cp:coreProperties>
</file>