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3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Радно место з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у и креирање података из геодетско катастарског информационог систе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катастар непокрет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лужби за катастар непокретности Ваљево, Одсеку за катастар непокретности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7:00Z</dcterms:modified>
  <cp:revision>17</cp:revision>
  <dc:subject/>
  <dc:title>Образац</dc:title>
</cp:coreProperties>
</file>