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а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јавн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курс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бавезна поља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10"/>
        <w:gridCol w:w="1185"/>
        <w:gridCol w:w="2064"/>
        <w:gridCol w:w="2313"/>
      </w:tblGrid>
      <w:tr>
        <w:trPr/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V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35  21/25</w:t>
            </w:r>
          </w:p>
        </w:tc>
      </w:tr>
      <w:tr>
        <w:trPr/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за експедицију поште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Шифра пријав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ање/положа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/>
              </w:rPr>
              <w:t>еферент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: Прекршајни суд у Г.Милановц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48"/>
        <w:gridCol w:w="866"/>
        <w:gridCol w:w="375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м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ични број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љанство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13"/>
        <w:gridCol w:w="41"/>
        <w:gridCol w:w="371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*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</w:tr>
      <w:tr>
        <w:trPr/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и број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ански број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арни *                             Секундарни (није обавезно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ако је поседујете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                    2. Е-маил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38"/>
        <w:gridCol w:w="850"/>
        <w:gridCol w:w="8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 ли сте до сада учествовали на конкурсу (конкурсима) за посао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кршајном суду у Горњем Миланов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 сте у последње две године учествовали у конкурсу и испунили сте мерила за прове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осеб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 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62"/>
        <w:gridCol w:w="969"/>
        <w:gridCol w:w="357"/>
        <w:gridCol w:w="1259"/>
        <w:gridCol w:w="1103"/>
        <w:gridCol w:w="2383"/>
        <w:gridCol w:w="245"/>
        <w:gridCol w:w="109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мо вас, наведите школе које сте завршили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ња школа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школе и седиште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р и трајање програм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када сте похађали (година)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око образовање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uto" w:line="24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дипломе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56"/>
        <w:gridCol w:w="1026"/>
        <w:gridCol w:w="2901"/>
        <w:gridCol w:w="2489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авосудни испи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А НЕ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93"/>
        <w:gridCol w:w="1238"/>
        <w:gridCol w:w="1389"/>
        <w:gridCol w:w="1390"/>
        <w:gridCol w:w="1428"/>
        <w:gridCol w:w="109"/>
        <w:gridCol w:w="741"/>
        <w:gridCol w:w="88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 на рачунару*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ји, ко га је издао?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cel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4"/>
        <w:gridCol w:w="702"/>
        <w:gridCol w:w="709"/>
        <w:gridCol w:w="2290"/>
        <w:gridCol w:w="2393"/>
        <w:gridCol w:w="836"/>
        <w:gridCol w:w="868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</w:tc>
      </w:tr>
      <w:tr>
        <w:trPr>
          <w:trHeight w:val="81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пуњава орган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, А2, Б1, Б2, Ц1, Ц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09"/>
        <w:gridCol w:w="3544"/>
        <w:gridCol w:w="2019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а похађања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3"/>
        <w:gridCol w:w="1435"/>
        <w:gridCol w:w="990"/>
        <w:gridCol w:w="1530"/>
        <w:gridCol w:w="1086"/>
        <w:gridCol w:w="723"/>
        <w:gridCol w:w="147"/>
        <w:gridCol w:w="1248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но искуство*</w:t>
            </w:r>
          </w:p>
        </w:tc>
      </w:tr>
      <w:tr>
        <w:trPr/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ли сте запослени?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ашње или последње запослење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радног односа (на одређено, неодре-ђено време) или рад ван радног односа (врста уговор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ј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а радног одно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када – до к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к опис посл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84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ебни услов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84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вољна изјава о припадности националној мањини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  <w:tc>
          <w:tcPr>
            <w:tcW w:w="8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21"/>
        <w:gridCol w:w="1780"/>
        <w:gridCol w:w="1820"/>
        <w:gridCol w:w="1827"/>
        <w:gridCol w:w="1768"/>
      </w:tblGrid>
      <w:tr>
        <w:trPr/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мп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живо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е нови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слени у орг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презентациј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јам запошљавањ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лац у орган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Послов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ска јединица органа – претходни конкур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о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в саветника из НС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ја на факултету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38"/>
        <w:gridCol w:w="850"/>
        <w:gridCol w:w="884"/>
      </w:tblGrid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 сам и за друге послове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рекршајном суду у Горњем Милановц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претходне две године учествовао сам на конкурсу за рад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кршајном суду у Горњем Миланов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1"/>
        <w:gridCol w:w="6371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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Calibri" w:cs="Verdana"/>
      <w:color w:val="00000A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6:00Z</dcterms:created>
  <dc:creator>Marko Ristić</dc:creator>
  <dc:description/>
  <dc:language>en-US</dc:language>
  <cp:lastModifiedBy/>
  <dcterms:modified xsi:type="dcterms:W3CDTF">2025-04-28T11:18:08Z</dcterms:modified>
  <cp:revision>7</cp:revision>
  <dc:subject/>
  <dc:title/>
</cp:coreProperties>
</file>