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ац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јав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јавн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курс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пуњава образац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обавезна поља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510"/>
        <w:gridCol w:w="1185"/>
        <w:gridCol w:w="2064"/>
        <w:gridCol w:w="2313"/>
      </w:tblGrid>
      <w:tr>
        <w:trPr/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даци о конкурсу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попуњава орган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Су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V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35  21/25</w:t>
            </w:r>
          </w:p>
        </w:tc>
      </w:tr>
      <w:tr>
        <w:trPr/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но мес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ИТ техничар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Шифра пријав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ање/положа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: 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RS"/>
              </w:rPr>
              <w:t>еферент</w:t>
            </w:r>
          </w:p>
        </w:tc>
        <w:tc>
          <w:tcPr>
            <w:tcW w:w="5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жавни орг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: Прекршајни суд у Г.Милановц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48"/>
        <w:gridCol w:w="866"/>
        <w:gridCol w:w="3758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име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ични број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жављанство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13"/>
        <w:gridCol w:w="41"/>
        <w:gridCol w:w="3718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а и број*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*</w:t>
            </w:r>
          </w:p>
        </w:tc>
      </w:tr>
      <w:tr>
        <w:trPr>
          <w:trHeight w:val="270" w:hRule="atLeast"/>
        </w:trPr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тански број*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а на коју желите да примате обавештења у вези са конкурсом, ако није иста као адреса становања </w:t>
            </w:r>
          </w:p>
        </w:tc>
      </w:tr>
      <w:tr>
        <w:trPr/>
        <w:tc>
          <w:tcPr>
            <w:tcW w:w="5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а и број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тански број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арни *                             Секундарни (није обавезно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-адре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ако је поседујете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окружите)*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                     2. Е-маил   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338"/>
        <w:gridCol w:w="850"/>
        <w:gridCol w:w="8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 ли сте до сада учествовали на конкурсу (конкурсима) за посао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рекршајном суду у Горњем Миланов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 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  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о сте у последње две године учествовали у конкурсу и испунили сте мерила за провер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посеб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них компетеција, да ли желите да вам се те компетенције поново проверавај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Ако заокружите НЕ, признаће Вам се бодови које сте у претходне две године остварили и нећете бити позвани на проверу општих функционалних компетенција у овом конкурсном поступк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  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62"/>
        <w:gridCol w:w="969"/>
        <w:gridCol w:w="357"/>
        <w:gridCol w:w="1259"/>
        <w:gridCol w:w="1103"/>
        <w:gridCol w:w="2383"/>
        <w:gridCol w:w="245"/>
        <w:gridCol w:w="1094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разовање*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имо вас, наведите школе које сте завршили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ња школа</w:t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школе и седиште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р и трајање програм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ње које сте стекл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када сте похађали (година)</w:t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соко образовање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чите које сте студије похађали</w:t>
            </w:r>
          </w:p>
          <w:p>
            <w:pPr>
              <w:pStyle w:val="Normal"/>
              <w:spacing w:lineRule="auto" w:line="240" w:before="0" w:after="0"/>
              <w:ind w:left="227" w:right="0" w:hanging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е студије у трајању од најмање 4 године, по прописима до 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10. 9. 20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ије у трајању до 3 године, по прописима до 10.9.200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адемске студије     □  Струковне  студије      □  Струковне и академске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ив високошколске установе (факултета и универзитета) и мест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им студија (у ЕСПБ или година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акредитованог студијског програма (са информацијом о смеру или модулу) и звање које сте стекли. За програме до 2005. навести податак о смеру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м стицања дипломе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656"/>
        <w:gridCol w:w="1026"/>
        <w:gridCol w:w="2901"/>
        <w:gridCol w:w="2489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чни и други испити који су услов за заснивање радног односа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Aко стручни и други испити нису тражени конкурсом, не морате да попуњавате овај део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ста испит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пуњава орган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институције, седиште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м полагања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равосудни испи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НЕ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893"/>
        <w:gridCol w:w="1238"/>
        <w:gridCol w:w="1389"/>
        <w:gridCol w:w="1390"/>
        <w:gridCol w:w="1428"/>
        <w:gridCol w:w="109"/>
        <w:gridCol w:w="741"/>
        <w:gridCol w:w="884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д на рачунару*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ји, ко га је издао?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м стицања сертификата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нска пош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xcel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попуњава орган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попуњава орган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им да будем ослобођен тестирања компетенције Дигитална писменост и прилажем одговарајући сертификат, потврду или други тражени дока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ко поседујете важећи сертиф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тестовне провере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74"/>
        <w:gridCol w:w="702"/>
        <w:gridCol w:w="709"/>
        <w:gridCol w:w="2290"/>
        <w:gridCol w:w="2393"/>
        <w:gridCol w:w="836"/>
        <w:gridCol w:w="868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о страни језик није тражен конкурсом, не морате да попуњавате овај део.</w:t>
            </w:r>
          </w:p>
        </w:tc>
      </w:tr>
      <w:tr>
        <w:trPr>
          <w:trHeight w:val="81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ез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попуњава орган)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итуција која је издала сертифик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, А2, Б1, Б2, Ц1, Ц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м полагањ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елим да будем ослобођен тестирања знања страног језика и прилажем сертификат, потврду или други тражени доказ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писмене/усмене провере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509"/>
        <w:gridCol w:w="3544"/>
        <w:gridCol w:w="2019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обуке, курсеви у релевантним стручним и/или професионалним областима)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, врста обуке, назив обу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институције, седишт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ина похађања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3"/>
        <w:gridCol w:w="1435"/>
        <w:gridCol w:w="990"/>
        <w:gridCol w:w="1530"/>
        <w:gridCol w:w="1086"/>
        <w:gridCol w:w="723"/>
        <w:gridCol w:w="147"/>
        <w:gridCol w:w="1248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дно искуство*</w:t>
            </w:r>
          </w:p>
        </w:tc>
      </w:tr>
      <w:tr>
        <w:trPr/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ли сте запослени?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ашње или последње запослење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(послодавац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ста радног односа (на одређено, неодре-ђено време) или рад ван радног односа (врста уговор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 када – до ка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ак опис посл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Врста и степен стручне спреме, односно врста и  степен образовања које се захтевало за послове које сте обављали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тходна запослења (молимо вас, наведите почев од најскоријег уназад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ј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ста радног одно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 када – до ка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ак опис посла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6"/>
        <w:gridCol w:w="849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ебни услови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8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, наведите који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6"/>
        <w:gridCol w:w="849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бровољна изјава о припадности националној мањини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8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, наведите којој националној мањини припадате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821"/>
        <w:gridCol w:w="1780"/>
        <w:gridCol w:w="1820"/>
        <w:gridCol w:w="1827"/>
        <w:gridCol w:w="1768"/>
      </w:tblGrid>
      <w:tr>
        <w:trPr/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ако сте сазнали за овај конкурс?*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 презентациј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мп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ко пријатеља и познани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на служба за запошљавањ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живо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е за управљање кадровим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вне новин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слени у орган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 презентациј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јам запошљавањ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лац у орган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Послов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ровска јединица органа – претходни конкур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уго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ив саветника из НС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зентација на факултету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338"/>
        <w:gridCol w:w="850"/>
        <w:gridCol w:w="884"/>
      </w:tblGrid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врђујем да нисам осуђиван на казну затвора од најмање шест месец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врђујем да ми у прошлости није престајао радни однос у државном органу због теже повреде дужности из радног однос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врђујем да су сви наведени подаци тачни и потпун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олико будем позван, поднећу доказе о испуњавању захтева. Јасно ми је да уколико то не учиним губим статус кандидата на овом конкурс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асно ми је да ћу, уколико накнадно буде откривено да неки од наведених података није тачан и потпун или наводи на погрешно мишљење, изгубити статус кандидата на овом конкурс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 сам и за друге послове 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Прекршајном суду у Горњем Милановц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можете ме позвати на неки други одговарајући конкурс, уколико ми на овом конкурсу не буде понуђен поса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претходне две године учествовао сам на конкурсу за рад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рекршајном суду у Горњем Миланов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разумем да ће ми, за потребе овог конкурса бити преузети подаци о понашајним компетенција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01"/>
        <w:gridCol w:w="6371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пис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Електронски образац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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врђујем да сам лично попунио образац.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 и през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апирни образац - Изјава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Verdana" w:hAnsi="Verdana" w:eastAsia="Calibri" w:cs="Verdana"/>
      <w:color w:val="00000A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56:00Z</dcterms:created>
  <dc:creator>Marko Ristić</dc:creator>
  <dc:description/>
  <dc:language>en-US</dc:language>
  <cp:lastModifiedBy/>
  <dcterms:modified xsi:type="dcterms:W3CDTF">2025-04-28T11:18:15Z</dcterms:modified>
  <cp:revision>6</cp:revision>
  <dc:subject/>
  <dc:title/>
</cp:coreProperties>
</file>