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овођење промена у бази података адресног регистр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дигиталну трансформацију, Одељењу за адресни регистар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сек за ажурирање података адресног регист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6 извршила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1:56:00Z</dcterms:modified>
  <cp:revision>19</cp:revision>
  <dc:subject/>
  <dc:title>Образац</dc:title>
</cp:coreProperties>
</file>