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здавање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Одељењу за катастар водова Вр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Групи за издавање и припрему података у бази катастра вод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12:00Z</dcterms:modified>
  <cp:revision>21</cp:revision>
  <dc:subject/>
  <dc:title>Образац</dc:title>
</cp:coreProperties>
</file>