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кадровским пословим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Одељењу људских ресурса, Одсеку за радно правне одно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3T11:17:00Z</dcterms:modified>
  <cp:revision>8</cp:revision>
  <dc:subject/>
  <dc:title>Образац</dc:title>
</cp:coreProperties>
</file>