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ипрему и дигитализацију документациј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ељење архиву, Одсеку за планирање и продукцију Дигиталног архи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22:00Z</dcterms:modified>
  <cp:revision>9</cp:revision>
  <dc:subject/>
  <dc:title>Образац</dc:title>
</cp:coreProperties>
</file>