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е и правне послов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Суботица Одсеку за катастар непокретности Бачка Топола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мосталн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6:35:00Z</dcterms:modified>
  <cp:revision>41</cp:revision>
  <dc:subject/>
  <dc:title>Образац</dc:title>
</cp:coreProperties>
</file>