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Радно место пријемног шалтера за поднеске (са седиштем у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лом Црнићу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)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Сектору за катастар непокретности, Служби за катастар непокретности Пожаревац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рефер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Ana Knežević</cp:lastModifiedBy>
  <dcterms:modified xsi:type="dcterms:W3CDTF">2023-07-13T12:28:00Z</dcterms:modified>
  <cp:revision>30</cp:revision>
  <dc:subject/>
  <dc:title>Образац</dc:title>
</cp:coreProperties>
</file>