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дршку управним пословима,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Сектору за катастар непокретности, Служби за катастар непокретности Краљево, Одсеку за катастар непокретности–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лађи 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4T07:59:00Z</dcterms:modified>
  <cp:revision>20</cp:revision>
  <dc:subject/>
  <dc:title>Образац</dc:title>
</cp:coreProperties>
</file>