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репарацију документациј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дељењу архива, Одсеку за планирање и продукцију Дигиталног архи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3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1:19:00Z</dcterms:modified>
  <cp:revision>9</cp:revision>
  <dc:subject/>
  <dc:title>Образац</dc:title>
</cp:coreProperties>
</file>