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стручну и правну подршку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Сремска Митровица, Одсеку за катастар непокретности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7:11:00Z</dcterms:modified>
  <cp:revision>36</cp:revision>
  <dc:subject/>
  <dc:title>Образац</dc:title>
</cp:coreProperties>
</file>