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е и правн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Инђија, Одсек за катастар непокретности  Пећинц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амосталн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6:44:00Z</dcterms:modified>
  <cp:revision>33</cp:revision>
  <dc:subject/>
  <dc:title>Образац</dc:title>
</cp:coreProperties>
</file>