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ијем, разврставање и евиденцију пошт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правне послове, Одељењу за нормативно-правне и имовинске послове, Одсеку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44:00Z</dcterms:modified>
  <cp:revision>13</cp:revision>
  <dc:subject/>
  <dc:title>Образац</dc:title>
</cp:coreProperties>
</file>