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генерисање података и извештај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дигиталну трансформацију, Одељењу за адресни регистар, Одсеку за имплементацију и подршку ИС адресног регист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54:00Z</dcterms:modified>
  <cp:revision>18</cp:revision>
  <dc:subject/>
  <dc:title>Образац</dc:title>
</cp:coreProperties>
</file>