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стручне и правне послове,</w:t>
            </w:r>
          </w:p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лужба за катастар непокретно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Неготин, Одсеку за катастар непокретности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 xml:space="preserve"> извршилац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– самосталн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4T09:41:00Z</dcterms:modified>
  <cp:revision>52</cp:revision>
  <dc:subject/>
  <dc:title>Образац</dc:title>
</cp:coreProperties>
</file>