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базу катастра непокретности,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жби за катастар непокрет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Крагујевац, Одсеку за катастар непокретности Топола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7:44:00Z</dcterms:modified>
  <cp:revision>56</cp:revision>
  <dc:subject/>
  <dc:title>Образац</dc:title>
</cp:coreProperties>
</file>