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слове писарнице,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ектору за катастар непокретности, Служби за катастар непокретности Шабац, Групи за послове писарнице –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4T09:15:00Z</dcterms:modified>
  <cp:revision>27</cp:revision>
  <dc:subject/>
  <dc:title>Образац</dc:title>
</cp:coreProperties>
</file>