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би за катастар непокретности Суботиц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и за послове писарниц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извршиоц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6:29:00Z</dcterms:modified>
  <cp:revision>61</cp:revision>
  <dc:subject/>
  <dc:title>Образац</dc:title>
</cp:coreProperties>
</file>