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 провођењу промена у базама података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би за катастар непокретности Сомб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Одсеку за катастар непокретности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12:12:00Z</dcterms:modified>
  <cp:revision>47</cp:revision>
  <dc:subject/>
  <dc:title>Образац</dc:title>
</cp:coreProperties>
</file>