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унос података у базу катастра непокретности,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Нови Сад 2, Одсеку за катастар непокретности Нови Сад 3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–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3T11:54:00Z</dcterms:modified>
  <cp:revision>42</cp:revision>
  <dc:subject/>
  <dc:title>Образац</dc:title>
</cp:coreProperties>
</file>